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Times New Roman" w:hAnsi="Times New Roman" w:cs="Times New Roman"/>
          <w:b/>
          <w:b/>
          <w:sz w:val="32"/>
          <w:szCs w:val="32"/>
          <w:lang w:val="cs-CZ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jednodušená dokumentace </w:t>
      </w:r>
      <w:r>
        <w:rPr>
          <w:rFonts w:cs="Times New Roman" w:ascii="Times New Roman" w:hAnsi="Times New Roman"/>
          <w:b/>
          <w:sz w:val="32"/>
          <w:szCs w:val="32"/>
          <w:lang w:val="cs-CZ"/>
        </w:rPr>
        <w:t xml:space="preserve">(pasport </w:t>
      </w:r>
      <w:r>
        <w:rPr>
          <w:rFonts w:cs="Times New Roman" w:ascii="Times New Roman" w:hAnsi="Times New Roman"/>
          <w:b/>
          <w:sz w:val="32"/>
          <w:szCs w:val="32"/>
        </w:rPr>
        <w:t>stavby</w:t>
      </w:r>
      <w:r>
        <w:rPr>
          <w:rFonts w:cs="Times New Roman" w:ascii="Times New Roman" w:hAnsi="Times New Roman"/>
          <w:b/>
          <w:sz w:val="32"/>
          <w:szCs w:val="32"/>
          <w:lang w:val="cs-CZ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cs-CZ"/>
        </w:rPr>
      </w:pPr>
      <w:r>
        <w:rPr>
          <w:rFonts w:cs="Times New Roman"/>
          <w:b/>
          <w:sz w:val="32"/>
          <w:szCs w:val="32"/>
          <w:lang w:val="cs-CZ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Rybník Sýkorák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9525</wp:posOffset>
            </wp:positionV>
            <wp:extent cx="5419725" cy="3618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6188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Číslo hydrologického povodí:</w:t>
      </w:r>
      <w:r>
        <w:rPr/>
        <w:t xml:space="preserve">             1-13-01-0810-0-00 </w:t>
      </w:r>
    </w:p>
    <w:p>
      <w:pPr>
        <w:pStyle w:val="Normal"/>
        <w:spacing w:lineRule="auto" w:line="360"/>
        <w:rPr/>
      </w:pPr>
      <w:r>
        <w:rPr>
          <w:b/>
          <w:bCs/>
        </w:rPr>
        <w:t>Krajský úřad:</w:t>
      </w:r>
      <w:r>
        <w:rPr/>
        <w:t xml:space="preserve">                                       Karlovarský</w:t>
      </w:r>
    </w:p>
    <w:p>
      <w:pPr>
        <w:pStyle w:val="Normal"/>
        <w:spacing w:lineRule="auto" w:line="360"/>
        <w:rPr/>
      </w:pPr>
      <w:r>
        <w:rPr>
          <w:b/>
          <w:bCs/>
        </w:rPr>
        <w:t>Vodoprávní úřad:</w:t>
      </w:r>
      <w:r>
        <w:rPr/>
        <w:t xml:space="preserve">                                 MÚ Sokolov</w:t>
      </w:r>
    </w:p>
    <w:p>
      <w:pPr>
        <w:pStyle w:val="Normal"/>
        <w:tabs>
          <w:tab w:val="clear" w:pos="708"/>
          <w:tab w:val="left" w:pos="6135" w:leader="none"/>
        </w:tabs>
        <w:spacing w:lineRule="auto" w:line="360"/>
        <w:rPr>
          <w:bCs/>
        </w:rPr>
      </w:pPr>
      <w:r>
        <w:rPr>
          <w:b/>
          <w:bCs/>
        </w:rPr>
        <w:t xml:space="preserve">Město:                                                    </w:t>
      </w:r>
      <w:r>
        <w:rPr>
          <w:bCs/>
        </w:rPr>
        <w:t>Kynšperk nad Ohří</w:t>
      </w:r>
    </w:p>
    <w:p>
      <w:pPr>
        <w:pStyle w:val="Normal"/>
        <w:tabs>
          <w:tab w:val="clear" w:pos="708"/>
          <w:tab w:val="left" w:pos="6135" w:leader="none"/>
        </w:tabs>
        <w:spacing w:lineRule="auto" w:line="360"/>
        <w:rPr/>
      </w:pPr>
      <w:r>
        <w:rPr>
          <w:b/>
          <w:bCs/>
        </w:rPr>
        <w:t>Katastrální území:</w:t>
      </w:r>
      <w:r>
        <w:rPr/>
        <w:t xml:space="preserve">                                Kynšperk nad Ohří </w:t>
      </w:r>
    </w:p>
    <w:p>
      <w:pPr>
        <w:pStyle w:val="Normal"/>
        <w:tabs>
          <w:tab w:val="clear" w:pos="708"/>
          <w:tab w:val="left" w:pos="6135" w:leader="none"/>
        </w:tabs>
        <w:spacing w:lineRule="auto" w:line="360"/>
        <w:rPr/>
      </w:pPr>
      <w:r>
        <w:rPr>
          <w:b/>
          <w:bCs/>
        </w:rPr>
        <w:t>Vlastník</w:t>
      </w:r>
      <w:r>
        <w:rPr/>
        <w:t>:                                                Český rybářský svaz, z.s. místní organizace</w:t>
      </w:r>
    </w:p>
    <w:p>
      <w:pPr>
        <w:pStyle w:val="Normal"/>
        <w:tabs>
          <w:tab w:val="clear" w:pos="708"/>
          <w:tab w:val="left" w:pos="6135" w:leader="none"/>
        </w:tabs>
        <w:spacing w:lineRule="auto" w:line="360"/>
        <w:rPr/>
      </w:pPr>
      <w:r>
        <w:rPr/>
        <w:t xml:space="preserve">                                                                </w:t>
      </w:r>
      <w:r>
        <w:rPr/>
        <w:t xml:space="preserve">Kynšperk nad Ohří                              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IČ:                                                          </w:t>
      </w:r>
      <w:r>
        <w:rPr/>
        <w:t xml:space="preserve">18249477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Zpracovatel:</w:t>
      </w:r>
      <w:r>
        <w:rPr/>
        <w:t xml:space="preserve">  Ing. Jiří Hrabák                                                                             duben 2020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V Bezinkách 3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Plzeň  PSČ 326 00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Obsah dokumentace: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A. Průvodní zpráva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. Souhrnná technická zpráva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C. Zjednodušený situační nákres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D. Zjednodušená výkresová dokumentace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. Přílohy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. Fotodokumentace na CD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>A. Průvodní zpráva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A.1. Identifikační údaje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A.1.1. Údaje o stavbě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a) název stavby: Rybník Sýkorák</w:t>
      </w:r>
    </w:p>
    <w:p>
      <w:pPr>
        <w:pStyle w:val="Normal"/>
        <w:tabs>
          <w:tab w:val="clear" w:pos="708"/>
          <w:tab w:val="left" w:pos="2128" w:leader="none"/>
        </w:tabs>
        <w:spacing w:lineRule="auto" w:line="360"/>
        <w:jc w:val="both"/>
        <w:rPr/>
      </w:pPr>
      <w:r>
        <w:rPr>
          <w:b/>
          <w:bCs/>
        </w:rPr>
        <w:t xml:space="preserve">b) místo stavby: </w:t>
      </w:r>
      <w:r>
        <w:rPr/>
        <w:t>k.ú. Kynšperk nad Ohří parcelní číslo 1535 -</w:t>
      </w:r>
      <w:r>
        <w:rPr>
          <w:b/>
          <w:i/>
        </w:rPr>
        <w:t xml:space="preserve"> </w:t>
      </w:r>
      <w:r>
        <w:rPr/>
        <w:t>vodní plocha (výměra celková 13 493 m</w:t>
      </w:r>
      <w:r>
        <w:rPr>
          <w:vertAlign w:val="superscript"/>
        </w:rPr>
        <w:t>2</w:t>
      </w:r>
      <w:r>
        <w:rPr/>
        <w:t xml:space="preserve">), majitelem pozemku je Český rybářský svaz, z.s., Kynšperk nad Ohří, Okružní 513/1, Kynšperk na Ohří, PSČ 357 51. Dalšími částečně dotčenými pozemky jsou břehové partie a podhrází  p.č. 1222 (TTP), 1220/1(OP), 1223/1(TTP), 1223/2(TTP), 1218/16(TTP), majitel pozemků město Kynšperk nad Ohří, Jana A. Komenského 221/13, Kynšperk nad Ohří, PSČ 357 51 a p.č. 1030/7(TTP), majitel Český rybářský svaz, z.s. Odtoková a přítoková trasa do rybníka je situována na p.č. 1536 a 644/2, tok je v majetku Povodí Ohře, s.p., Bezručova 4219, Chomutov, PSČ 430 03.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A.1.2. Údaje o vlastníkovi: </w:t>
      </w:r>
      <w:r>
        <w:rPr/>
        <w:t>Český rybářský svaz, z.s., Kynšperk nad Ohří, Okružní 513/1, Kynšperk na Ohří, PSČ 357 51</w:t>
      </w:r>
    </w:p>
    <w:p>
      <w:pPr>
        <w:pStyle w:val="Normal"/>
        <w:spacing w:lineRule="auto" w:line="360"/>
        <w:jc w:val="both"/>
        <w:rPr/>
      </w:pPr>
      <w:r>
        <w:rPr>
          <w:b/>
        </w:rPr>
        <w:t>A.1.3.</w:t>
      </w:r>
      <w:r>
        <w:rPr>
          <w:b/>
          <w:color w:val="FF0000"/>
        </w:rPr>
        <w:t xml:space="preserve"> </w:t>
      </w:r>
      <w:r>
        <w:rPr>
          <w:b/>
        </w:rPr>
        <w:t>Údaje o zpracovateli dokumentace:</w:t>
      </w:r>
      <w:r>
        <w:rPr>
          <w:b/>
          <w:color w:val="FF0000"/>
        </w:rPr>
        <w:t xml:space="preserve"> </w:t>
      </w:r>
      <w:r>
        <w:rPr>
          <w:rFonts w:eastAsia="Calibri"/>
          <w:lang w:eastAsia="en-US"/>
        </w:rPr>
        <w:t xml:space="preserve">Ing. Jiří Hrabák, V Bezinkách 3, Plzeň, PSČ 326 00. IČ 41682238, autorizační osvědčení </w:t>
      </w:r>
      <w:r>
        <w:rPr>
          <w:rFonts w:eastAsia="Calibri"/>
          <w:iCs/>
          <w:lang w:eastAsia="en-US"/>
        </w:rPr>
        <w:t>ČKAIT číslo 020456 pro</w:t>
      </w:r>
      <w:r>
        <w:rPr>
          <w:iCs/>
        </w:rPr>
        <w:t xml:space="preserve"> stavby vodního hospodářství a krajinného inženýrství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A.2. Seznam vstupních podkladů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Geodetické zaměření lokality nádrže 15.9.2006, Ing. Jiří Jurák, Inženýrská kancelář Aš, s.r.o., Šaldova 11, Aš, PSČ 352 01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Pasport rybník Sýkorák 2006, Ing. Jiří Hrabák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Aktuální terénní průzkum rybníka a návazného povodí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Údaje z katastru nemovitostí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Hydrologická data ČHMÚ 2020 pro zájmové povodí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Cs/>
        </w:rPr>
        <w:t xml:space="preserve">Pravděpodobné provedení stavby - </w:t>
      </w:r>
      <w:r>
        <w:rPr/>
        <w:t>historický stav rybníka z počátku minulého století, evidovaný v mapových dílech a katastru nemovitostí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Cs/>
        </w:rPr>
        <w:t xml:space="preserve">Kategorizace pro rybník Sýkorák, se zařazením do kategorie IV. </w:t>
      </w:r>
      <w:r>
        <w:rPr/>
        <w:t>TBD nádrže zajišťuje majitel, nebo pověřená osoba v souladu se Zákonem o vodách č.254/2001, § 61</w:t>
      </w:r>
      <w:r>
        <w:rPr>
          <w:color w:val="000000"/>
        </w:rPr>
        <w:t xml:space="preserve">, prováděcí vyhláškou 471/2001 Sb., ve znění vyhlášky č.255/2010 Sb. 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B. Souhrnná technická zpráva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) popis území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Rybník s jasně vymezeným vodorysem v břehově převýšených břehových partiích a čelním vymezením zátopy hrázovým tělesem, je umístěn v okrajové části města Kynšperk nad Ohří pod lesním komplexem Smrčný, v sousedství sportovního areálu. Napájecím tokem rybníka je Suchý potok. Přístup k rybniční ploše je z místních komunikací vedoucích z města na trasu naučné stezky vedoucí po pravém břehu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b) popis stavby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Jedná se o průtočný rybník s přítokem do koncové části jeho zátopy z trasy Suchého potoka. Rybník je situovaný v hydrologickém povodí 1-13-01-0810-0-00. Správcem napájecího vodního toku  IDVT 10229126 je Povodí Ohře, s.p.  Rybník byl zřízen v počátku minulého století s následnými úpravami spočívající v úpravách hrázového tělesa, objektu vypouštění a bezpečnostního přelivu do popisovaného stavu. V současnosti je rybník využíván pro neintenzivní rybochov a má urbanistickou funkci při vycházkové trase. Rybník podporuje retenci vod na toku v území pro daný účel historicky vymezeném. Rybník není situován v chráněném území, či památkové zóně. Ochrana stavby podle jiných právních předpisů není prováděna.</w:t>
      </w:r>
    </w:p>
    <w:p>
      <w:pPr>
        <w:pStyle w:val="Normal"/>
        <w:spacing w:lineRule="auto" w:line="360"/>
        <w:jc w:val="center"/>
        <w:rPr/>
      </w:pPr>
      <w:r>
        <w:rPr/>
        <w:t>Kubatury stavby</w:t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910"/>
        <w:gridCol w:w="910"/>
        <w:gridCol w:w="876"/>
        <w:gridCol w:w="876"/>
        <w:gridCol w:w="1350"/>
        <w:gridCol w:w="996"/>
        <w:gridCol w:w="996"/>
      </w:tblGrid>
      <w:tr>
        <w:trPr/>
        <w:tc>
          <w:tcPr>
            <w:tcW w:w="179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b/>
              </w:rPr>
              <w:t>Profil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Plocha H </w:t>
            </w:r>
            <w:r>
              <w:rPr>
                <w:b/>
                <w:vertAlign w:val="subscript"/>
              </w:rPr>
              <w:t>prov.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Plocha H </w:t>
            </w:r>
            <w:r>
              <w:rPr>
                <w:b/>
                <w:vertAlign w:val="subscript"/>
              </w:rPr>
              <w:t>max</w:t>
            </w:r>
          </w:p>
        </w:tc>
        <w:tc>
          <w:tcPr>
            <w:tcW w:w="8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ř.p.</w:t>
            </w:r>
          </w:p>
        </w:tc>
        <w:tc>
          <w:tcPr>
            <w:tcW w:w="8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ř.p.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Vzdálenost</w:t>
            </w:r>
          </w:p>
        </w:tc>
        <w:tc>
          <w:tcPr>
            <w:tcW w:w="9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Objem H </w:t>
            </w:r>
            <w:r>
              <w:rPr>
                <w:b/>
                <w:vertAlign w:val="subscript"/>
              </w:rPr>
              <w:t>prov.</w:t>
            </w:r>
          </w:p>
        </w:tc>
        <w:tc>
          <w:tcPr>
            <w:tcW w:w="9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Objem H </w:t>
            </w:r>
            <w:r>
              <w:rPr>
                <w:b/>
                <w:vertAlign w:val="subscript"/>
              </w:rPr>
              <w:t>max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M</w:t>
            </w:r>
            <w:r>
              <w:rPr>
                <w:b/>
                <w:i/>
                <w:vertAlign w:val="superscript"/>
              </w:rPr>
              <w:t>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M</w:t>
            </w:r>
            <w:r>
              <w:rPr>
                <w:b/>
                <w:i/>
                <w:vertAlign w:val="superscript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M</w:t>
            </w:r>
            <w:r>
              <w:rPr>
                <w:b/>
                <w:i/>
                <w:vertAlign w:val="superscript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M</w:t>
            </w:r>
            <w:r>
              <w:rPr>
                <w:b/>
                <w:i/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M</w:t>
            </w:r>
            <w:r>
              <w:rPr>
                <w:b/>
                <w:i/>
                <w:vertAlign w:val="superscript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M</w:t>
            </w:r>
            <w:r>
              <w:rPr>
                <w:b/>
                <w:i/>
                <w:vertAlign w:val="superscript"/>
              </w:rPr>
              <w:t>3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Čelní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3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- 1´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9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8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7,2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0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53,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28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- 2´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3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2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0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9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28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 - 3´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,7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7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68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 - 4´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,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,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18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 – 5´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´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,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36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nec zátopy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 (70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7,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2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467,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87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H </w:t>
      </w:r>
      <w:r>
        <w:rPr>
          <w:vertAlign w:val="subscript"/>
        </w:rPr>
        <w:t xml:space="preserve">prov. </w:t>
      </w:r>
      <w:r>
        <w:rPr/>
        <w:t>428,46  m n.m.</w:t>
      </w:r>
    </w:p>
    <w:p>
      <w:pPr>
        <w:pStyle w:val="Normal"/>
        <w:spacing w:lineRule="auto" w:line="360"/>
        <w:jc w:val="both"/>
        <w:rPr/>
      </w:pPr>
      <w:r>
        <w:rPr/>
        <w:t xml:space="preserve">H </w:t>
      </w:r>
      <w:r>
        <w:rPr>
          <w:vertAlign w:val="subscript"/>
        </w:rPr>
        <w:t>max. koruna</w:t>
      </w:r>
      <w:r>
        <w:rPr/>
        <w:t xml:space="preserve"> 429,19 m n.m.</w:t>
      </w:r>
    </w:p>
    <w:p>
      <w:pPr>
        <w:pStyle w:val="Normal"/>
        <w:spacing w:lineRule="auto" w:line="360"/>
        <w:jc w:val="both"/>
        <w:rPr/>
      </w:pPr>
      <w:r>
        <w:rPr/>
        <w:t xml:space="preserve">Výměra zatopené plochy H </w:t>
      </w:r>
      <w:r>
        <w:rPr>
          <w:vertAlign w:val="subscript"/>
        </w:rPr>
        <w:t xml:space="preserve">prov. </w:t>
      </w:r>
      <w:r>
        <w:rPr/>
        <w:t>12 950</w:t>
      </w:r>
      <w:r>
        <w:rPr>
          <w:vertAlign w:val="subscript"/>
        </w:rPr>
        <w:t xml:space="preserve"> </w:t>
      </w:r>
      <w:r>
        <w:rPr/>
        <w:t>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 xml:space="preserve">Zadržený objem při H </w:t>
      </w:r>
      <w:r>
        <w:rPr>
          <w:vertAlign w:val="subscript"/>
        </w:rPr>
        <w:t>prov.</w:t>
      </w:r>
      <w:r>
        <w:rPr/>
        <w:t xml:space="preserve">  10 467 m</w:t>
      </w:r>
      <w:r>
        <w:rPr>
          <w:vertAlign w:val="superscript"/>
        </w:rPr>
        <w:t xml:space="preserve">3 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 xml:space="preserve">Maximální zadržený objem do H </w:t>
      </w:r>
      <w:r>
        <w:rPr>
          <w:vertAlign w:val="subscript"/>
        </w:rPr>
        <w:t>max. koruna</w:t>
      </w:r>
      <w:r>
        <w:rPr/>
        <w:t xml:space="preserve"> 18 700 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Kota dna zátopy 426,07 m n.m</w:t>
      </w:r>
    </w:p>
    <w:p>
      <w:pPr>
        <w:pStyle w:val="Normal"/>
        <w:spacing w:lineRule="auto" w:line="360"/>
        <w:jc w:val="both"/>
        <w:rPr/>
      </w:pPr>
      <w:r>
        <w:rPr/>
        <w:t>Průměrná hloubka zátopy 0,80 m</w:t>
      </w:r>
    </w:p>
    <w:p>
      <w:pPr>
        <w:pStyle w:val="Normal"/>
        <w:spacing w:lineRule="auto" w:line="360"/>
        <w:jc w:val="both"/>
        <w:rPr/>
      </w:pPr>
      <w:r>
        <w:rPr/>
        <w:t>Maximální výška hráze v ose výpusti 4,10 m</w:t>
      </w:r>
    </w:p>
    <w:p>
      <w:pPr>
        <w:pStyle w:val="Normal"/>
        <w:spacing w:lineRule="auto" w:line="360"/>
        <w:jc w:val="both"/>
        <w:rPr/>
      </w:pPr>
      <w:r>
        <w:rPr/>
        <w:t>Délka zátopy: 200 m</w:t>
      </w:r>
    </w:p>
    <w:p>
      <w:pPr>
        <w:pStyle w:val="BodyText21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ákladní údaje rybník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5"/>
        <w:gridCol w:w="1868"/>
        <w:gridCol w:w="844"/>
        <w:gridCol w:w="4535"/>
      </w:tblGrid>
      <w:tr>
        <w:trPr>
          <w:cantSplit w:val="true"/>
        </w:trPr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ázev 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Xl30"/>
              <w:pBdr>
                <w:bottom w:val="nil"/>
                <w:right w:val="nil"/>
              </w:pBdr>
              <w:snapToGrid w:val="false"/>
              <w:spacing w:before="2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pBdr>
                <w:bottom w:val="nil"/>
                <w:right w:val="nil"/>
              </w:pBdr>
              <w:spacing w:before="2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ybník Sýkorák</w:t>
            </w:r>
          </w:p>
        </w:tc>
      </w:tr>
      <w:tr>
        <w:trPr>
          <w:cantSplit w:val="true"/>
        </w:trPr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Katastrální území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pBdr>
                <w:bottom w:val="nil"/>
                <w:right w:val="nil"/>
              </w:pBdr>
              <w:spacing w:before="2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ynšperk nad Ohří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Plocha nádrže</w:t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 xml:space="preserve">- katastrální 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</w:rPr>
              <w:t>(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3 493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- zatopená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</w:rPr>
              <w:t>(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2 950</w:t>
            </w:r>
          </w:p>
        </w:tc>
      </w:tr>
      <w:tr>
        <w:trPr>
          <w:cantSplit w:val="true"/>
        </w:trPr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Číslo hydrologického pořadí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pBdr>
                <w:bottom w:val="nil"/>
                <w:right w:val="nil"/>
              </w:pBdr>
              <w:spacing w:before="2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13-01-0810-0-00</w:t>
            </w:r>
          </w:p>
        </w:tc>
      </w:tr>
      <w:tr>
        <w:trPr>
          <w:cantSplit w:val="true"/>
        </w:trPr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Plocha zájmového povodí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</w:rPr>
              <w:t>(k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</w:tr>
      <w:tr>
        <w:trPr>
          <w:cantSplit w:val="true"/>
        </w:trPr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óta normální hladiny 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m Bpv)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28,46</w:t>
            </w:r>
          </w:p>
        </w:tc>
      </w:tr>
      <w:tr>
        <w:trPr>
          <w:cantSplit w:val="true"/>
        </w:trPr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</w:rPr>
              <w:t xml:space="preserve">Akumulační objem vody při H </w:t>
            </w:r>
            <w:r>
              <w:rPr>
                <w:color w:val="000000"/>
                <w:vertAlign w:val="subscript"/>
              </w:rPr>
              <w:t>prov.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</w:rPr>
              <w:t>(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)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0 467</w:t>
            </w:r>
          </w:p>
        </w:tc>
      </w:tr>
      <w:tr>
        <w:trPr>
          <w:cantSplit w:val="true"/>
        </w:trPr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 xml:space="preserve">Maximální zadržený objem H </w:t>
            </w:r>
            <w:r>
              <w:rPr>
                <w:color w:val="000000"/>
                <w:vertAlign w:val="subscript"/>
              </w:rPr>
              <w:t>max.koruna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</w:rPr>
              <w:t>(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)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8 700</w:t>
            </w:r>
          </w:p>
        </w:tc>
      </w:tr>
      <w:tr>
        <w:trPr>
          <w:cantSplit w:val="true"/>
        </w:trPr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 xml:space="preserve">Typ napájení 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ůtočně napájen </w:t>
            </w:r>
          </w:p>
        </w:tc>
      </w:tr>
      <w:tr>
        <w:trPr>
          <w:cantSplit w:val="true"/>
        </w:trPr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</w:rPr>
            </w:pPr>
            <w:r>
              <w:rPr>
                <w:color w:val="000000"/>
              </w:rPr>
              <w:t>Kóta čelní vymezení hráz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m Bpv)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29,19</w:t>
            </w:r>
          </w:p>
        </w:tc>
      </w:tr>
      <w:tr>
        <w:trPr>
          <w:cantSplit w:val="true"/>
        </w:trPr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</w:rPr>
            </w:pPr>
            <w:r>
              <w:rPr>
                <w:color w:val="000000"/>
              </w:rPr>
              <w:t>Minimální kóta čelního vymezení - přeliv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m Bpv)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28,50</w:t>
            </w:r>
          </w:p>
        </w:tc>
      </w:tr>
      <w:tr>
        <w:trPr>
          <w:cantSplit w:val="true"/>
        </w:trPr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Převýšení čelního vymezení nad normální hladinou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m)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,73</w:t>
            </w:r>
          </w:p>
        </w:tc>
      </w:tr>
      <w:tr>
        <w:trPr>
          <w:cantSplit w:val="true"/>
        </w:trPr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Typ základové výpustě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Monolitický požerák, odvod vod DN 800</w:t>
            </w:r>
          </w:p>
        </w:tc>
      </w:tr>
      <w:tr>
        <w:trPr>
          <w:cantSplit w:val="true"/>
        </w:trPr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Umístění bezpečnostního přelivu 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při PB</w:t>
            </w:r>
          </w:p>
        </w:tc>
      </w:tr>
      <w:tr>
        <w:trPr>
          <w:cantSplit w:val="true"/>
        </w:trPr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Uspořádání přelivu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Čelní zpevněná sníženina koruny hráze s odvodem vod do podhrází</w:t>
            </w:r>
          </w:p>
        </w:tc>
      </w:tr>
      <w:tr>
        <w:trPr>
          <w:cantSplit w:val="true"/>
        </w:trPr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Přeliv tvar, střední šířka 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m)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,5</w:t>
            </w:r>
          </w:p>
        </w:tc>
      </w:tr>
      <w:tr>
        <w:trPr>
          <w:cantSplit w:val="true"/>
        </w:trPr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Kóta přelivné hrany 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m Bpv)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8,5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Zkladntextodsazen2"/>
        <w:spacing w:lineRule="auto" w:line="360" w:before="0" w:after="0"/>
        <w:ind w:left="0" w:hanging="0"/>
        <w:jc w:val="both"/>
        <w:rPr>
          <w:b/>
          <w:b/>
          <w:bCs/>
          <w:color w:val="000000"/>
          <w:sz w:val="28"/>
          <w:szCs w:val="28"/>
          <w:lang w:val="cs-CZ"/>
        </w:rPr>
      </w:pPr>
      <w:r>
        <w:rPr>
          <w:b/>
          <w:bCs/>
          <w:color w:val="000000"/>
          <w:sz w:val="28"/>
          <w:szCs w:val="28"/>
          <w:lang w:val="cs-CZ"/>
        </w:rPr>
        <w:t>c) technický popis stavby a zhodnocení stavebně technického stavu</w:t>
      </w:r>
    </w:p>
    <w:p>
      <w:pPr>
        <w:pStyle w:val="Zkladntextodsazen2"/>
        <w:spacing w:lineRule="auto" w:line="360" w:before="0" w:after="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lang w:val="cs-CZ"/>
        </w:rPr>
        <w:t>Hrázové těleso</w:t>
      </w:r>
    </w:p>
    <w:p>
      <w:pPr>
        <w:pStyle w:val="Zkladntextodsazen2"/>
        <w:spacing w:lineRule="auto" w:line="360" w:before="0" w:after="0"/>
        <w:ind w:left="0" w:hanging="0"/>
        <w:jc w:val="both"/>
        <w:rPr/>
      </w:pPr>
      <w:r>
        <w:rPr/>
        <w:t>Je zřízen</w:t>
      </w:r>
      <w:r>
        <w:rPr>
          <w:lang w:val="cs-CZ"/>
        </w:rPr>
        <w:t>o</w:t>
      </w:r>
      <w:r>
        <w:rPr/>
        <w:t xml:space="preserve"> jako přímá, zemní, homogenní hráz, s</w:t>
      </w:r>
      <w:r>
        <w:rPr>
          <w:lang w:val="cs-CZ"/>
        </w:rPr>
        <w:t xml:space="preserve">e zavázáním </w:t>
      </w:r>
      <w:r>
        <w:rPr/>
        <w:t>na rostlý terén levého břehu, v prostoru pravobřežního zavázání navazuje</w:t>
      </w:r>
      <w:r>
        <w:rPr>
          <w:lang w:val="cs-CZ"/>
        </w:rPr>
        <w:t xml:space="preserve"> zpevněná sníženina</w:t>
      </w:r>
      <w:r>
        <w:rPr/>
        <w:t xml:space="preserve"> bezpečnostní</w:t>
      </w:r>
      <w:r>
        <w:rPr>
          <w:lang w:val="cs-CZ"/>
        </w:rPr>
        <w:t>ho</w:t>
      </w:r>
      <w:r>
        <w:rPr/>
        <w:t xml:space="preserve"> přeliv</w:t>
      </w:r>
      <w:r>
        <w:rPr>
          <w:lang w:val="cs-CZ"/>
        </w:rPr>
        <w:t>u</w:t>
      </w:r>
      <w:r>
        <w:rPr/>
        <w:t xml:space="preserve"> na rostlý terén</w:t>
      </w:r>
      <w:r>
        <w:rPr>
          <w:lang w:val="cs-CZ"/>
        </w:rPr>
        <w:t xml:space="preserve"> a sousední trasu naučné stezky. P</w:t>
      </w:r>
      <w:r>
        <w:rPr/>
        <w:t xml:space="preserve">řístup na vlastní hrázové těleso a podhrází je </w:t>
      </w:r>
      <w:r>
        <w:rPr>
          <w:lang w:val="cs-CZ"/>
        </w:rPr>
        <w:t>vymezen</w:t>
      </w:r>
      <w:r>
        <w:rPr/>
        <w:t xml:space="preserve"> oplocením</w:t>
      </w:r>
      <w:r>
        <w:rPr>
          <w:lang w:val="cs-CZ"/>
        </w:rPr>
        <w:t xml:space="preserve"> areálu Českého rybářského svazu, ve kterém jsou umístěny dva sklady nářadí.</w:t>
      </w:r>
      <w:r>
        <w:rPr/>
        <w:t xml:space="preserve"> </w:t>
      </w:r>
      <w:r>
        <w:rPr>
          <w:lang w:val="cs-CZ"/>
        </w:rPr>
        <w:t>Zemní homogenní hráz délky 80,00 m má korunu hráze min. šířky 4,0 m a je výškově vyrovnána se zatravněním koruny hráze. Vzdušný svah hráze je proveden ve sklonu 1:1,5-2 se zatravněním, ve střední části hráze s dřevěným přístupovým schodištěm do podhrází. Návodní svah hráze je proveden ve sklonu 1:1,5-2, ve spodní části s opevněním ze záhozového kamene. Ve střední části návodního líce hráze je směrem do úrovně koruny hráze proveden monolitický betonový pas v délce 14,0 m. O betonový pas je opřena přístupová lávka vedoucí k požeráku, jehož odpadní potrubí DN 800 je vyvedené do prostoru loviště v podhrází.  V prostoru při pravém břehu je provedena v koruně hráze opevněná sníženina bezpečnostního přelivu s odvodem vod do trasy toku v podhrází. Hrázové těleso je stabilní a nevykazuje průsaky.</w:t>
      </w:r>
    </w:p>
    <w:p>
      <w:pPr>
        <w:pStyle w:val="Normal"/>
        <w:tabs>
          <w:tab w:val="clear" w:pos="708"/>
          <w:tab w:val="left" w:pos="7952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řítok vody do rybníka </w:t>
        <w:tab/>
      </w:r>
    </w:p>
    <w:p>
      <w:pPr>
        <w:pStyle w:val="Normal"/>
        <w:spacing w:lineRule="auto" w:line="360"/>
        <w:jc w:val="both"/>
        <w:rPr/>
      </w:pPr>
      <w:r>
        <w:rPr/>
        <w:t xml:space="preserve">Rybník je situován jako průtočný v trase přítoku Suchého potoka, který je vyústěn v koncové litorální části zátopy rybníka. Vlastní potok protéká zakleslou údolnicí s mokřadním porostem a olšovým náletem. V plochém dně přítokové nivy je uloženo značné množství sedimentů, stabilizovaných ruderálním a mokřadním porostem. V prostoru nad koncem zátopy, je  přítoková trasa toku křížena místní komunikací s betonovým propustkem světlosti 1,50 m.  Suchý potok je dle hydrologických dat vodním tokem se stabilními dlouhodobými průměrnými průtoky i v letním období. Dle hydrologických dat a dlouhodobého provozování vodního díla je možno rybník provozovat se stabilní úrovní provozní hladiny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ypouštěcí zařízení  </w:t>
      </w:r>
    </w:p>
    <w:p>
      <w:pPr>
        <w:pStyle w:val="Normal"/>
        <w:spacing w:lineRule="auto" w:line="360"/>
        <w:jc w:val="both"/>
        <w:rPr/>
      </w:pPr>
      <w:r>
        <w:rPr/>
        <w:t>Stávající rybník je vybaven</w:t>
      </w:r>
      <w:r>
        <w:rPr>
          <w:color w:val="000000"/>
        </w:rPr>
        <w:t xml:space="preserve"> monolitickým, betonovým požerákem, situovaným v zátopě. Přístup na požerák je po stabilní lávce vedoucí z koruny hráze. Požerák je výškově vyveden nad úroveň koruny hráze a je opatřen uzamykatelným ocelovým poklopem. Na požeráku chybí původně osazená limnigrafické lať s vyznačenou provozní a maximální hladinou vody. Odvod vod od požeráku je proveden betonovými troubami DN 800 do podhrází a opevněné části loviště, ze kterého je vedena otevřená odpadní strouha vyústěná do hlavního toku. Vypouštěcí zařízení je funkční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Bezpečnostní přeliv (zabezpečení rybníka)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Zabezpečení rybníka je provedeno bezpečnostním přelivem v koruně hráze směrem k zavázání hráze do prostor pravého břehu. Přeliv je zpevněn betonovým prahem, směrem k vymezením k hrázi je provedeno svislé řádkové kamenné zdivo. Přeliv je proveden v efektivní přelivné délce 12,50 m. Odtok vod od bezpečnostního přelivu je zajištěn skluzem s kamenné dlažby do lichoběžníkového odtokového profilu toku v podhrází. Odtokový profil je zde opevněn silničními panely ve dně a svazích. V dlažbě skluzu bezpečnostního přelivu a v návazné části svahů je cca jednoletý pomístní nálet křovin, který je vhodné odstranit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 xml:space="preserve">Plocha zátopy </w:t>
      </w:r>
    </w:p>
    <w:p>
      <w:pPr>
        <w:pStyle w:val="Normal"/>
        <w:spacing w:lineRule="auto" w:line="360"/>
        <w:jc w:val="both"/>
        <w:rPr/>
      </w:pPr>
      <w:r>
        <w:rPr/>
        <w:t xml:space="preserve">Vlastní podélně protáhlá zátopová část má čelní vodorys vymezený hrázovým tělesem, v prostorech břehů je pak vymezena jejich značným převýšením. V prostorech pravého břehu navazuje na prostor naučné stezky rozsáhlý svahový lesní porost. V prostorech levého převýšeného břehu s ruderálním porostem je výše umístěn sportovní areál s kurty. V koncové části zátopy je tato křížena vzdušným vedením VN. Zátopa vykazuje značné zanesení sedimenty, zejména směrem ke své koncové části. V prostoru zátopy a jejího možného rozlivu až do úrovně stávající H </w:t>
      </w:r>
      <w:r>
        <w:rPr>
          <w:vertAlign w:val="subscript"/>
        </w:rPr>
        <w:t xml:space="preserve">max. </w:t>
      </w:r>
      <w:r>
        <w:rPr/>
        <w:t xml:space="preserve">nejsou žádné objekty a nemovitosti v ohrožení. 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</w:rPr>
        <w:t>Hydrotechnické zhodnocení stavu vodního díla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i/>
          <w:i/>
          <w:kern w:val="2"/>
          <w:szCs w:val="32"/>
        </w:rPr>
      </w:pPr>
      <w:r>
        <w:rPr>
          <w:b/>
          <w:bCs/>
          <w:i/>
          <w:kern w:val="2"/>
          <w:szCs w:val="32"/>
          <w:lang w:val="en-US"/>
        </w:rPr>
        <w:t>Hydrologické údaje pro zájmové povodí, které byly převzaty z dat ČHMÚ 20</w:t>
      </w:r>
      <w:r>
        <w:rPr>
          <w:b/>
          <w:bCs/>
          <w:i/>
          <w:kern w:val="2"/>
          <w:szCs w:val="32"/>
        </w:rPr>
        <w:t>20</w:t>
      </w:r>
      <w:r>
        <w:rPr>
          <w:b/>
          <w:bCs/>
          <w:i/>
          <w:kern w:val="2"/>
          <w:szCs w:val="32"/>
          <w:lang w:val="en-US"/>
        </w:rPr>
        <w:t xml:space="preserve"> jsou uvedeny v následující tabulce.</w:t>
      </w:r>
    </w:p>
    <w:tbl>
      <w:tblPr>
        <w:tblW w:w="72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907"/>
        <w:gridCol w:w="907"/>
        <w:gridCol w:w="907"/>
        <w:gridCol w:w="907"/>
        <w:gridCol w:w="453"/>
        <w:gridCol w:w="454"/>
        <w:gridCol w:w="453"/>
        <w:gridCol w:w="454"/>
        <w:gridCol w:w="907"/>
      </w:tblGrid>
      <w:tr>
        <w:trPr/>
        <w:tc>
          <w:tcPr>
            <w:tcW w:w="2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40" w:after="40"/>
              <w:rPr>
                <w:smallCaps/>
                <w:lang w:val="en-US"/>
              </w:rPr>
            </w:pPr>
            <w:r>
              <w:rPr>
                <w:smallCaps/>
              </w:rPr>
              <w:t>Suchý potok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aps/>
              </w:rPr>
            </w:pPr>
            <w:r>
              <w:rPr>
                <w:caps/>
              </w:rPr>
              <w:t>Čhp 1-13-01-0810-0-00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aps/>
              </w:rPr>
            </w:pPr>
            <w:r>
              <w:rPr>
                <w:caps/>
              </w:rPr>
              <w:t>F = 6,25</w:t>
            </w: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Srážka 694mm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szCs w:val="28"/>
                <w:lang w:val="en-US"/>
              </w:rPr>
              <w:t>Prům. průtok</w:t>
            </w:r>
            <w:r>
              <w:rPr>
                <w:bCs/>
                <w:iCs/>
                <w:szCs w:val="28"/>
              </w:rPr>
              <w:t xml:space="preserve"> 38,0 </w:t>
            </w:r>
            <w:r>
              <w:rPr>
                <w:bCs/>
                <w:iCs/>
                <w:szCs w:val="28"/>
                <w:lang w:val="en-US"/>
              </w:rPr>
              <w:t xml:space="preserve">l/sec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N-leté průtoky</w:t>
            </w:r>
            <w:r>
              <w:rPr>
                <w:caps/>
              </w:rPr>
              <w:t xml:space="preserve"> 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0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,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,9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,47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,25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72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M denní průtoky l/sec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M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7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8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4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M2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4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Třída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7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,2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IV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color w:val="FF0000"/>
        </w:rPr>
      </w:pPr>
      <w:r>
        <w:rPr>
          <w:b/>
        </w:rPr>
        <w:t>Z hlediska hodnot minimálního zůstatkového průtoku stanoveného pro napouštění nádrže se stanovuje hodnota zůstatkového průtoku v toku pod nádrží v úrovni Q</w:t>
      </w:r>
      <w:r>
        <w:rPr>
          <w:b/>
          <w:vertAlign w:val="subscript"/>
        </w:rPr>
        <w:t xml:space="preserve">Md 330 </w:t>
      </w:r>
      <w:r>
        <w:rPr>
          <w:b/>
        </w:rPr>
        <w:t>= 11,0 l/sec. Regulace zůstatkového průtoku bude prováděna při napouštění nádrže v požerákové stěně vložením klínku do řady dluží. S ohledem na svoji funkci trvalé vodní plochy s urbanistickou a ekologickou funkcí se rybník vypouští pouze výjimečně v případě nutné údržby, či odlovu rybí obsádk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Odtokové kapacity vodního díla</w:t>
      </w:r>
    </w:p>
    <w:p>
      <w:pPr>
        <w:pStyle w:val="Normal"/>
        <w:spacing w:lineRule="auto" w:line="360"/>
        <w:jc w:val="both"/>
        <w:rPr/>
      </w:pPr>
      <w:r>
        <w:rPr/>
        <w:t xml:space="preserve">a/ kapacita stávajícího sníženiny, š dna 12,5 m, hloubka možného převodu vod 0,69 m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Q = m *b*√2g*h </w:t>
      </w:r>
      <w:r>
        <w:rPr>
          <w:vertAlign w:val="superscript"/>
        </w:rPr>
        <w:t>1,</w:t>
      </w:r>
      <w:r>
        <w:rPr/>
        <w:t>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Q = 12,2 ≥ QN 50</w:t>
      </w:r>
    </w:p>
    <w:p>
      <w:pPr>
        <w:pStyle w:val="Normal"/>
        <w:spacing w:lineRule="auto" w:line="360"/>
        <w:rPr/>
      </w:pPr>
      <w:r>
        <w:rPr/>
        <w:t>b/celková kapacita odpadní trouby od požeráku DN 800, i = 0,08</w:t>
      </w:r>
    </w:p>
    <w:p>
      <w:pPr>
        <w:pStyle w:val="Normal"/>
        <w:spacing w:lineRule="auto" w:line="360"/>
        <w:rPr/>
      </w:pPr>
      <w:r>
        <w:rPr/>
        <w:t>Q =3 599 l/sec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Závěr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Úroveň stávajícího zabezpečení malé vodní nádrže vyplývá z jejího původního technického řešení. Stávající bezpečnostní přeliv je schopen provést průtok v maximálním možném převodu průtoků větším jak QN 50. Zabezpečení vodního díla je posíleno kapacitní vypouštěcím objektem s odváděcím potrubím DN 800. </w:t>
      </w:r>
      <w:r>
        <w:rPr>
          <w:b/>
        </w:rPr>
        <w:t xml:space="preserve">Je nutné provést rekonstrukci bezpečnostního přelivu s jeho zkapacitněním na převod průtoků QN 100 a zvýšením koruny hráze o její převýšení nad úroveň H </w:t>
      </w:r>
      <w:r>
        <w:rPr>
          <w:b/>
          <w:vertAlign w:val="subscript"/>
        </w:rPr>
        <w:t>max</w:t>
      </w:r>
      <w:r>
        <w:rPr>
          <w:b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) napojení na dopravní a technickou infrastrukturu</w:t>
      </w:r>
    </w:p>
    <w:p>
      <w:pPr>
        <w:pStyle w:val="Normal"/>
        <w:spacing w:lineRule="auto" w:line="360"/>
        <w:jc w:val="both"/>
        <w:rPr/>
      </w:pPr>
      <w:r>
        <w:rPr/>
        <w:t>K rybníku je zajištěn přístup z prostor místních zpevněných komunikací vedoucích z města, prostorem pravého břehu pak prochází naučná stezka. Ostatní přípojky technické infrastruktury s výjimkou přímé návaznosti na stávající odtokovou trasu stavba nevykazuje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) ochranná a bezpečnostní pásma</w:t>
      </w:r>
    </w:p>
    <w:p>
      <w:pPr>
        <w:pStyle w:val="Normal"/>
        <w:spacing w:lineRule="auto" w:line="360"/>
        <w:jc w:val="both"/>
        <w:rPr/>
      </w:pPr>
      <w:r>
        <w:rPr/>
        <w:t xml:space="preserve">Stavba má definované ochranné a bezpečnostní pásmo navazujícího rozlivného prostoru zátopy při H </w:t>
      </w:r>
      <w:r>
        <w:rPr>
          <w:vertAlign w:val="subscript"/>
        </w:rPr>
        <w:t>max.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) vliv stavby na životní prostředí</w:t>
      </w:r>
    </w:p>
    <w:p>
      <w:pPr>
        <w:pStyle w:val="BodyText21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vba v stávajícím stavu má pozitivní vliv na životní prostředí, jako vhodný prvek v prostorech navazujících na intravilán města. Z hlediska provozování a plnění malé vodní nádrže se hodnota </w:t>
      </w:r>
      <w:r>
        <w:rPr>
          <w:rFonts w:cs="Times New Roman" w:ascii="Times New Roman" w:hAnsi="Times New Roman"/>
          <w:bCs/>
          <w:sz w:val="24"/>
          <w:szCs w:val="24"/>
        </w:rPr>
        <w:t xml:space="preserve">zůstatkového průtoku, dl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§36,</w:t>
      </w:r>
      <w:r>
        <w:rPr>
          <w:rFonts w:cs="Times New Roman" w:ascii="Times New Roman" w:hAnsi="Times New Roman"/>
          <w:bCs/>
          <w:sz w:val="24"/>
          <w:szCs w:val="24"/>
        </w:rPr>
        <w:t xml:space="preserve"> Zákona o vodách s</w:t>
      </w:r>
      <w:r>
        <w:rPr>
          <w:rFonts w:cs="Times New Roman" w:ascii="Times New Roman" w:hAnsi="Times New Roman"/>
          <w:sz w:val="24"/>
          <w:szCs w:val="24"/>
        </w:rPr>
        <w:t>tanovuje v hodnotě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MD 330</w:t>
      </w:r>
      <w:r>
        <w:rPr>
          <w:rFonts w:cs="Times New Roman" w:ascii="Times New Roman" w:hAnsi="Times New Roman"/>
          <w:sz w:val="24"/>
          <w:szCs w:val="24"/>
        </w:rPr>
        <w:t xml:space="preserve"> průtoku tj. 11,0 l/sec. Napájecí tok je pravidelným tokem, se stabilními průtoky v letních měsících. Rybník bude vypouštěn pouze v případě provádění údržbových prací či odlovu neintenzivní rybí obsádky. 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. Zjednodušený situační nákres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C.1. vodohospodářská mapa 1 : 50 000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.2. mapa přehledná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.3. mapa katastrální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. Zjednodušená výkresová dokumentace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D.1. podrobná situace vodního díla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D.2. podélný profil zátopy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D.3. podélný profil hráze příčné řezy zátopy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D.4. příčné řezy zátopy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D.5. schéma  odtoku z rybník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E. Přílohy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1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 xml:space="preserve">Údaje o vodní nádrži: </w:t>
      </w:r>
      <w:r>
        <w:rPr>
          <w:rFonts w:cs="Times New Roman" w:ascii="Times New Roman" w:hAnsi="Times New Roman"/>
          <w:lang w:val="cs-CZ"/>
        </w:rPr>
        <w:t>Rybník Sýkorák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</w:rPr>
        <w:t xml:space="preserve">dle vyhlášky </w:t>
      </w:r>
      <w:r>
        <w:rPr>
          <w:b/>
          <w:bCs/>
          <w:color w:val="000000"/>
        </w:rPr>
        <w:t>č.414/2013 Sb., o rozsahu a vedení evidence dle vodního zákon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135" w:leader="none"/>
        </w:tabs>
        <w:spacing w:lineRule="auto" w:line="360"/>
        <w:rPr/>
      </w:pPr>
      <w:r>
        <w:rPr>
          <w:b/>
          <w:bCs/>
        </w:rPr>
        <w:t xml:space="preserve">Vlastník: </w:t>
      </w:r>
      <w:r>
        <w:rPr>
          <w:b/>
        </w:rPr>
        <w:t>Český rybářský svaz, z.s. místní organizace Kynšperk nad Ohří</w:t>
      </w:r>
    </w:p>
    <w:p>
      <w:pPr>
        <w:pStyle w:val="Normal"/>
        <w:rPr/>
      </w:pPr>
      <w:r>
        <w:rPr>
          <w:b/>
          <w:bCs/>
        </w:rPr>
        <w:t>Sídlo: Okružní 513/1, Kynšperk nad Ohří</w:t>
      </w:r>
      <w:r>
        <w:rPr>
          <w:b/>
        </w:rPr>
        <w:t xml:space="preserve">, PSČ 357 51  </w:t>
      </w: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 Podklady o umístění akc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</w:rPr>
        <w:t>Název kraje: Karlovarský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ázev města: Kynšperk nad Ohří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ázev katastrálního území: Kynšperk nad Ohří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rcelní číslo dle katastru nemovitostí: 1535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</w:rPr>
        <w:t xml:space="preserve">Název vodního toku: Suchý potok 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Číslo hydrologického pořadí: 1 -13- 01- 0810 - 0 - 00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B. Technické a vodohospodářské údaje 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Účel užití akumulované vody: retence a pro jiné účely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Zdroj vody: z toku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>Minimální zůstatkový průtok ve vodním toku:11,0 l/sec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Vodní značka: Ne, bude zřízena na požeráku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Maximální možná hladina akumulované (vzduté) vody (m n.m.): 429,19 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elkový objem akumulované vody (tis.m</w:t>
      </w:r>
      <w:r>
        <w:rPr>
          <w:rFonts w:cs="Times" w:ascii="Times" w:hAnsi="Times"/>
          <w:b/>
          <w:bCs/>
          <w:i/>
          <w:iCs/>
          <w:vertAlign w:val="superscript"/>
        </w:rPr>
        <w:t xml:space="preserve">3 </w:t>
      </w:r>
      <w:r>
        <w:rPr>
          <w:rFonts w:cs="Times" w:ascii="Times" w:hAnsi="Times"/>
          <w:b/>
          <w:bCs/>
          <w:i/>
          <w:iCs/>
        </w:rPr>
        <w:t>): 18,7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Typ vodní nádrže: průtočně napájená   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em ovladatelného prostoru nádrže (tis.m</w:t>
      </w:r>
      <w:r>
        <w:rPr>
          <w:rFonts w:cs="Times" w:ascii="Times" w:hAnsi="Times"/>
          <w:b/>
          <w:bCs/>
          <w:i/>
          <w:iCs/>
          <w:vertAlign w:val="superscript"/>
        </w:rPr>
        <w:t>3</w:t>
      </w:r>
      <w:r>
        <w:rPr>
          <w:b/>
          <w:bCs/>
          <w:i/>
          <w:iCs/>
        </w:rPr>
        <w:t>): 10,467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em retenčního prostoru:8,233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em zásobního prostoru:10,467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em stálého zadržení:10,467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óta hladiny ovladatelného prostoru nádrže (m n.m.): 428,46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óta hladiny stálého, zásobního zadržení: 428,46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óta dna nádrže: 426,07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  <w:i/>
          <w:iCs/>
        </w:rPr>
        <w:t>Zatopená plocha při hladině ovladatelného prostoru (ha):1,295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  <w:i/>
          <w:i/>
        </w:rPr>
      </w:pPr>
      <w:r>
        <w:rPr>
          <w:b/>
          <w:bCs/>
          <w:i/>
          <w:iCs/>
        </w:rPr>
        <w:t>Délka vzdutí při hladině ovladatelného prostoru (m): 200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  <w:i/>
          <w:i/>
        </w:rPr>
      </w:pPr>
      <w:r>
        <w:rPr>
          <w:b/>
          <w:i/>
        </w:rPr>
        <w:t>Souřadnice rybníka: y  = 1019545   x  =  875504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říloha č. 2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>Hodnocení stávajícího stavu rybníka</w:t>
      </w:r>
    </w:p>
    <w:p>
      <w:pPr>
        <w:pStyle w:val="Normal"/>
        <w:rPr/>
      </w:pPr>
      <w:r>
        <w:rPr/>
        <w:t>Schéma používaných pojmů na tělese hráz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302885" cy="1142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0" cy="1142280"/>
                          <a:chOff x="0" y="0"/>
                          <a:chExt cx="530280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0280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32920" y="186840"/>
                            <a:ext cx="4891320" cy="568800"/>
                          </a:xfrm>
                        </wpg:grpSpPr>
                        <wps:wsp>
                          <wps:cNvSpPr/>
                          <wps:spPr>
                            <a:xfrm>
                              <a:off x="1068120" y="455040"/>
                              <a:ext cx="2278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480"/>
                              <a:ext cx="1078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3440" y="455040"/>
                              <a:ext cx="2278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760" y="456480"/>
                              <a:ext cx="1078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000" y="27360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1160" y="11340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5640" y="217080"/>
                              <a:ext cx="8964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240" y="76680"/>
                              <a:ext cx="8820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0"/>
                              <a:ext cx="720" cy="26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6000" y="89640"/>
                            <a:ext cx="485280" cy="75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HLADINA</w:t>
                              </w:r>
                            </w:p>
                          </w:txbxContent>
                        </wps:txbx>
                        <wps:bodyPr wrap="none" lIns="158760" rIns="158760" tIns="-6120" bIns="-6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200" y="230040"/>
                            <a:ext cx="485280" cy="75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ORUNA</w:t>
                              </w:r>
                            </w:p>
                          </w:txbxContent>
                        </wps:txbx>
                        <wps:bodyPr wrap="none" lIns="158760" rIns="158760" tIns="-6120" bIns="-6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800" y="502920"/>
                            <a:ext cx="67824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VZDUŠNÝ SVAH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4280" y="820440"/>
                            <a:ext cx="56376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PODHRÁZÍ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200" y="801360"/>
                            <a:ext cx="37836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HRÁZ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8920" y="458640"/>
                            <a:ext cx="56376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PŘEVÝŠENÍ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506880"/>
                            <a:ext cx="67824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NÁVODNÍ SVAH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20440"/>
                            <a:ext cx="251640" cy="86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DNO</w:t>
                              </w:r>
                            </w:p>
                          </w:txbxContent>
                        </wps:txbx>
                        <wps:bodyPr wrap="none" lIns="158760" rIns="158760" tIns="4680" bIns="4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1pt;width:417.55pt;height:89.95pt" coordorigin="0,62" coordsize="8351,1799">
                <v:rect id="shape_0" stroked="f" o:allowincell="f" style="position:absolute;left:0;top:62;width:8350;height:1798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7;top:356;width:7702;height:894">
                  <v:line id="shape_0" from="2049,1073" to="2407,12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7,1075" to="2065,1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0,1073" to="6368,125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71,1075" to="8069,1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0,787" to="4278,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11,535" to="4211,8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8,698" to="4248,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2,477" to="4280,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1,356" to="1151,779" stroked="t" o:allowincell="f" style="position:absolute">
                    <v:stroke color="black" weight="9360" endarrow="open" endarrowwidth="wide" endarrowlength="medium" joinstyle="miter" endcap="flat"/>
                    <v:fill o:detectmouseclick="t" on="false"/>
                    <w10:wrap type="none"/>
                  </v:line>
                  <v:line id="shape_0" from="1151,356" to="2229,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1332;top:203;width:763;height:118;mso-wrap-style:none;v-text-anchor:middle" type="_x0000_t136">
                  <v:path textpathok="t"/>
                  <v:textpath on="t" fitshape="t" string="HLADINA" style="font-family:&quot;Times New Roman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2;top:424;width:763;height:118;mso-wrap-style:none;v-text-anchor:middle" type="_x0000_t136">
                  <v:path textpathok="t"/>
                  <v:textpath on="t" fitshape="t" string="KORUNA" style="font-family:&quot;Times New Roman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1;top:854;width:1067;height:178;mso-wrap-style:none;v-text-anchor:middle" type="_x0000_t136">
                  <v:path textpathok="t"/>
                  <v:textpath on="t" fitshape="t" string="VZDUŠNÝ SVAH" style="font-family:&quot;Times New Roman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1;top:1354;width:887;height:158;mso-wrap-style:none;v-text-anchor:middle" type="_x0000_t136">
                  <v:path textpathok="t"/>
                  <v:textpath on="t" fitshape="t" string="PODHRÁZÍ" style="font-family:&quot;Times New Roman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2;top:1324;width:595;height:178;mso-wrap-style:none;v-text-anchor:middle" type="_x0000_t136">
                  <v:path textpathok="t"/>
                  <v:textpath on="t" fitshape="t" string="HRÁZ" style="font-family:&quot;Times New Roman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50;top:784;width:887;height:158;mso-wrap-style:none;v-text-anchor:middle" type="_x0000_t136">
                  <v:path textpathok="t"/>
                  <v:textpath on="t" fitshape="t" string="PŘEVÝŠENÍ" style="font-family:&quot;Times New Roman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;top:860;width:1067;height:158;mso-wrap-style:none;v-text-anchor:middle" type="_x0000_t136">
                  <v:path textpathok="t"/>
                  <v:textpath on="t" fitshape="t" string="NÁVODNÍ SVAH" style="font-family:&quot;Times New Roman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;top:1354;width:395;height:135;mso-wrap-style:none;v-text-anchor:middle" type="_x0000_t136">
                  <v:path textpathok="t"/>
                  <v:textpath on="t" fitshape="t" string="DNO" style="font-family:&quot;Times New Roman&quot;;font-size:8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</wp:posOffset>
                </wp:positionH>
                <wp:positionV relativeFrom="paragraph">
                  <wp:posOffset>496570</wp:posOffset>
                </wp:positionV>
                <wp:extent cx="1800225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9.1pt" to="163.3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8720</wp:posOffset>
                </wp:positionH>
                <wp:positionV relativeFrom="paragraph">
                  <wp:posOffset>359410</wp:posOffset>
                </wp:positionV>
                <wp:extent cx="1143000" cy="625475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2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8.3pt" to="183.55pt,7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1720</wp:posOffset>
                </wp:positionH>
                <wp:positionV relativeFrom="paragraph">
                  <wp:posOffset>360045</wp:posOffset>
                </wp:positionV>
                <wp:extent cx="720090" cy="190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8.35pt" to="240.2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2285</wp:posOffset>
                </wp:positionH>
                <wp:positionV relativeFrom="paragraph">
                  <wp:posOffset>360045</wp:posOffset>
                </wp:positionV>
                <wp:extent cx="1144905" cy="62611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6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28.35pt" to="329.65pt,7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010</wp:posOffset>
                </wp:positionH>
                <wp:positionV relativeFrom="paragraph">
                  <wp:posOffset>979170</wp:posOffset>
                </wp:positionV>
                <wp:extent cx="720090" cy="190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77.1pt" to="92.95pt,7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4810</wp:posOffset>
                </wp:positionH>
                <wp:positionV relativeFrom="paragraph">
                  <wp:posOffset>982980</wp:posOffset>
                </wp:positionV>
                <wp:extent cx="720090" cy="190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77.4pt" to="386.95pt,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1728"/>
        <w:gridCol w:w="6480"/>
        <w:gridCol w:w="100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>Část vodohospod. Díl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Závad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važnos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řelivná zařízení, bezpečnostní přeli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ostor před přelivem (vtok), vlastní přeliv nebo odpad bezprostředně u přelivu zanesený, zarostlý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robné, ustálené výrony vody zdivem přeliv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tavidla při velké vodě neovladatelná (nemají táhla, špatný přístup, nejsou pohotové pomůcky, tj. klika, hever apod.) : zdvih stavidel je omeze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16"/>
              </w:rPr>
              <w:t>není zajištěna včasná obsluha (ani náhradní ) pro ovládaní hrazení při povodních za všech okolností (v noci, při průtrži mračen apod.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tav odtokového koryta od přelivu do podhrází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II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ožerák, výpustné zaříz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16"/>
              </w:rPr>
              <w:t>dřevěný, betonový stav (poklop, narušená konstrukc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čep pod vodo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tav lávky k výpustnému zařízení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Spodní výustní objekt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16"/>
              </w:rPr>
              <w:t>čelo s volným výtokem (potrubí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zanesený výustní objek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zborcený, nebo poškozený výustní objek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otrubí se zahlcuje, vznikají v něm rázy a vibrace (zjistí se poslechem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otrubí (nejčastěji dřevěné) je porušeno (propady na vzdušním svahu nebo koruně hráze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Koruna hráz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16"/>
              </w:rPr>
              <w:t>není v celé délce vyrovnaná, průlehy (vyjeté „koleje“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vysoký plevel, keře, mladší dřeviny, prosychající nebo odumřelé stromy a stromy ohrožené vyvrácení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tromy bránící příjezdu k objektům v případě potřeb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edostatečné převýšení nad hladinou nádrže (při normální hladině méně než 0,5 m, při velké vodě méně než cca 30 cm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trhliny v zemině hráze (nikoliv jen spáry vznikající pouhým sesycháním zeminy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opady (zejména nad výpustí nebo u zdiva přelivu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trhliny nad 3 m délky s patrným poklesem jedné části vůči druhé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ladina v nádrži stoupá tak, že hrozí přelití hráz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ávodní svah hráz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řeviny vyrůstající v opevnění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levelná vegetace znemožňující kontrol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orušené opevnění, výmoly, obrazní srub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trhliny, sesuv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Vzdušný svah hráz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chybějící zatravněn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ežádoucí vegetace: vysoký plevel, keře, nálety, výmladky, mladší stromky, uhynulé a značné proschlé stromy či stromy se zvýšeným rizikem vývratů (smrky apod.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výmoly, menší místní propad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chodby a nory živočich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trvale zmokřená místa (odhad plochy); vodomilné travin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ustálené soustředěné vývěry vody (čirá voda, stálé množství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trhliny v zemině hráz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esuvy větší než polovina výšky hráz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opady nad výpustí nebo jind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trhliny nad 3 m délky s patrným poklesem jedné části vůči druhé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vývěr vody se zákalem nebo vyplavováním půdních částic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vývěr se zvětšuje, voda čirá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voda ve vývěru je zakalená a přitom se zvětšuj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odhrází                  (asi do takové vzdálenosti od paty hráze, jak je hráz vysoká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vegetace znemožňující kontrol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trvale zamokřený (zbahněný) terén (odhad plochy zamokření a hladiny vody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ustálené vývěry vody (odhadnout množství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zvětšující se vývěry vod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Vodní plocha, dno a břehové partie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nožství sediment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litorální zón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braze břehů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 xml:space="preserve">cca 20 - 30%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up při zjištění závad I. až IV. podle závažnost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ávady, které bezprostředně neohrožují stabilitu díla jako celku, realizace opatření není nutná neodkladně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dná se o významné závady, jejichž vývoj by mohl být nebezpečný, ale zatím nehrozí kritický stav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.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de o závady, u nichž lze předpokládat rychlý nepříznivý vývoj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Nejzávažnější závady, indikují přímé ohrožení bezpečnosti hráze, blížící se havarijní – kritický stav. Jde o situaci, která vyžaduje použití nouzových opatření, za jejichž okamžité uvedení do funkce odpovídá vlastník díla. Prvořadým cílem uplatnění nouzových opatření je ochrana hráze před přelitím, resp. protržením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 hlediska současného stavu je vodní nádrž provozuschopná s nutností osazení nové limnigrafické lati na těleso požeráku s vyznačením hladin a nutné rekonstrukce stávajícího bezpečnostního přelivu a odbahnění zátopy. </w:t>
      </w:r>
      <w:r>
        <w:rPr>
          <w:b/>
          <w:bCs/>
        </w:rPr>
        <w:t xml:space="preserve">V tabulce jsou dále u některých částí vodohospodářského díla pouze slovní popisy pro charakterizování a celkového obsahové doplnění stavu. V případě, že dílo některé části neobsahuje, zůstává příslušná kolonka nevyplněna, nebo se jedná o stav bez podstatných závad. 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RozloendokumentuChar">
    <w:name w:val="Rozložení dokumentu Char"/>
    <w:qFormat/>
    <w:rPr>
      <w:sz w:val="2"/>
      <w:szCs w:val="2"/>
    </w:rPr>
  </w:style>
  <w:style w:type="character" w:styleId="TextbublinyChar">
    <w:name w:val="Text bubliny Char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overflowPunct w:val="false"/>
      <w:autoSpaceDE w:val="false"/>
      <w:textAlignment w:val="baseline"/>
    </w:pPr>
    <w:rPr>
      <w:smallCaps/>
      <w:sz w:val="22"/>
      <w:szCs w:val="22"/>
    </w:rPr>
  </w:style>
  <w:style w:type="paragraph" w:styleId="Xl30">
    <w:name w:val="xl30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rFonts w:ascii="Courier" w:hAnsi="Courier" w:cs="Courier"/>
      <w:sz w:val="22"/>
      <w:szCs w:val="22"/>
    </w:rPr>
  </w:style>
  <w:style w:type="paragraph" w:styleId="Header">
    <w:name w:val="Header"/>
    <w:basedOn w:val="Normal"/>
    <w:pPr>
      <w:overflowPunct w:val="false"/>
      <w:autoSpaceDE w:val="false"/>
    </w:pPr>
    <w:rPr>
      <w:lang w:val="en-US"/>
    </w:rPr>
  </w:style>
  <w:style w:type="paragraph" w:styleId="Titulek">
    <w:name w:val="Titulek"/>
    <w:basedOn w:val="Normal"/>
    <w:next w:val="Normal"/>
    <w:qFormat/>
    <w:pPr>
      <w:overflowPunct w:val="false"/>
      <w:autoSpaceDE w:val="false"/>
      <w:spacing w:before="120" w:after="12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Textbubliny">
    <w:name w:val="Text bubliny"/>
    <w:basedOn w:val="Normal"/>
    <w:qFormat/>
    <w:pPr/>
    <w:rPr>
      <w:sz w:val="2"/>
      <w:szCs w:val="2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18:00Z</dcterms:created>
  <dc:creator>Ing. J. Hrabák</dc:creator>
  <dc:description/>
  <cp:keywords/>
  <dc:language>en-US</dc:language>
  <cp:lastModifiedBy>agenturaekostar@email.cz</cp:lastModifiedBy>
  <cp:lastPrinted>2020-02-05T10:21:00Z</cp:lastPrinted>
  <dcterms:modified xsi:type="dcterms:W3CDTF">2020-03-27T07:50:00Z</dcterms:modified>
  <cp:revision>23</cp:revision>
  <dc:subject/>
  <dc:title>Pasport</dc:title>
</cp:coreProperties>
</file>